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39</w:t>
      </w:r>
    </w:p>
    <w:p>
      <w:pPr>
        <w:pStyle w:val="Normal"/>
        <w:rPr>
          <w:sz w:val="28"/>
          <w:szCs w:val="28"/>
        </w:rPr>
      </w:pPr>
      <w:r>
        <w:rPr>
          <w:sz w:val="28"/>
          <w:szCs w:val="28"/>
        </w:rPr>
      </w:r>
    </w:p>
    <w:p>
      <w:pPr>
        <w:pStyle w:val="Normal"/>
        <w:rPr/>
      </w:pPr>
      <w:r>
        <w:rPr>
          <w:sz w:val="28"/>
          <w:szCs w:val="28"/>
        </w:rPr>
        <w:t>This is a difficult story to tell. My brother got drafted into the United States Army 20 days before I did.  It was just how it was at that time -- they took everybody. He was seeing this girl who was really attractive, lots of fun. Both of us took him to the train station to say goodbye. He said, “I’ll see you in six months” and then, well, long story short, she and I got involved. We were just friends and consoling each other that he was gone, and that I was about to go, but one thing led to another. It wasn’t so much that I was being unfaithful to her, I think I was being unfaithful to my brother.  I’ll never forget that because I remember so well how it hurt him when he finally got back and all the facts came out.  My mom knew, my father knew, and they were just amazed that I could do such a thing.  When I was younger I was bolder than hell, and in this case I was definitely unfaithful to my brother’s feeling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2:46:00Z</dcterms:created>
  <dc:creator>Subject Account</dc:creator>
  <dc:description/>
  <cp:keywords/>
  <dc:language>en-US</dc:language>
  <cp:lastModifiedBy>Subject Account</cp:lastModifiedBy>
  <dcterms:modified xsi:type="dcterms:W3CDTF">2005-07-14T22:46:00Z</dcterms:modified>
  <cp:revision>1</cp:revision>
  <dc:subject/>
  <dc:title>Memory 5039</dc:title>
</cp:coreProperties>
</file>